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ул.Братская 21 «Сервис-Град-1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Натуральные показатели по ремонту конструктивных элементов за 2 квартал 2012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мейки, урны, песочницы (шт)  - 1пес., 1 ск</w:t>
            </w:r>
          </w:p>
          <w:p>
            <w:pPr>
              <w:pStyle w:val="Normal"/>
              <w:rPr/>
            </w:pPr>
            <w:r>
              <w:rPr/>
              <w:t>смена лампочек (шт) - 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туральные показатели по ВДО за 2 квартал 2012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0:25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2-08-14T05:51:00Z</dcterms:modified>
  <cp:revision>3</cp:revision>
  <dc:subject/>
  <dc:title/>
</cp:coreProperties>
</file>