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25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ов на кровлю – 1409,9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728"/>
        <w:gridCol w:w="153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Ограничение (приостановление) водоотведения и демонтаж заглушки.  4484 руб 00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12:01:00Z</dcterms:modified>
  <cp:revision>4</cp:revision>
  <dc:subject/>
  <dc:title/>
</cp:coreProperties>
</file>