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5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- 13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еплоизоляции нар. стен (м2)  - 57,9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11:33:00Z</dcterms:modified>
  <cp:revision>3</cp:revision>
  <dc:subject/>
  <dc:title/>
</cp:coreProperties>
</file>