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ул.Братская 29 «СервисГрад»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Натуральные показатели по ремонту конструктивных элементов за 4 квартал 2012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712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рабо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лампочек (шт) - 3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Натуральные показатели по ВДО за 4 квартал 2012 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440"/>
        <w:gridCol w:w="1260"/>
        <w:gridCol w:w="1088"/>
        <w:gridCol w:w="1535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С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ВС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визия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и ревизия венти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ивка сальников на венти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отнение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отд-х участков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чеканка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стка внутренних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07:34:00Z</dcterms:created>
  <dc:creator>Еникеева Александра</dc:creator>
  <dc:description/>
  <cp:keywords/>
  <dc:language>en-US</dc:language>
  <cp:lastModifiedBy>Еникеева Александра</cp:lastModifiedBy>
  <dcterms:modified xsi:type="dcterms:W3CDTF">2013-02-18T05:47:00Z</dcterms:modified>
  <cp:revision>3</cp:revision>
  <dc:subject/>
  <dc:title/>
</cp:coreProperties>
</file>