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9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лов (м2) – 29,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убка, обрезка деревьев (шт) -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3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0-30T06:39:00Z</dcterms:modified>
  <cp:revision>2</cp:revision>
  <dc:subject/>
  <dc:title/>
</cp:coreProperties>
</file>