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ул.Братская 33 «Сервис-Град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туральные показатели по ремонту конструктивных элементов за 1 квартал 2012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туральные показатели по ВДО за 1 квартал 2012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6:34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2-04-27T11:02:00Z</dcterms:modified>
  <cp:revision>3</cp:revision>
  <dc:subject/>
  <dc:title/>
</cp:coreProperties>
</file>