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Братская 3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Ямочный ремонт вн. дорог (м2) – 0,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06:36:00Z</dcterms:modified>
  <cp:revision>3</cp:revision>
  <dc:subject/>
  <dc:title/>
</cp:coreProperties>
</file>