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37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камейки, урны, песочницы (шт)  - 1 пес., 1 кач.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кетных выключателей (шт) – 10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замена участков электросети(м) - 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18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31T05:24:00Z</dcterms:modified>
  <cp:revision>2</cp:revision>
  <dc:subject/>
  <dc:title/>
</cp:coreProperties>
</file>