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37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– 148,7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Теплоизоляции нар. стен (м2)  - 29,2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и изгот-е МАФ (м2) – 1 п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 пес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вырубка, обрезка деревьев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5T12:16:00Z</dcterms:modified>
  <cp:revision>3</cp:revision>
  <dc:subject/>
  <dc:title/>
</cp:coreProperties>
</file>