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Братская 39а «СервисГрад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мягкой кровли (м2) – 216,3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75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0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8-06T04:56:00Z</dcterms:modified>
  <cp:revision>3</cp:revision>
  <dc:subject/>
  <dc:title/>
</cp:coreProperties>
</file>