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9б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мягкой кровли (м2) - 120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козырьков балкон. плит(м2) - 1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49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31T05:53:00Z</dcterms:modified>
  <cp:revision>2</cp:revision>
  <dc:subject/>
  <dc:title/>
</cp:coreProperties>
</file>