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Братская 43 «Сервис-Град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1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лампочек (шт) - 7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1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12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04-28T04:41:00Z</dcterms:modified>
  <cp:revision>3</cp:revision>
  <dc:subject/>
  <dc:title/>
</cp:coreProperties>
</file>