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Братская 53 «Сервис-Град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2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лампочек (шт) - 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2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6:31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2-08-15T05:26:00Z</dcterms:modified>
  <cp:revision>4</cp:revision>
  <dc:subject/>
  <dc:title/>
</cp:coreProperties>
</file>