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Братская 53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мягкой кровли (м2) – 141,6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подъездов (шт) –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слуги транспорта АГП автокран установка детской площад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21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31T09:26:00Z</dcterms:modified>
  <cp:revision>2</cp:revision>
  <dc:subject/>
  <dc:title/>
</cp:coreProperties>
</file>