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Братская 53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Теплоизоляции нар. стен (м2)  - 83,50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4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8-06T05:33:00Z</dcterms:modified>
  <cp:revision>3</cp:revision>
  <dc:subject/>
  <dc:title/>
</cp:coreProperties>
</file>