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31 «СервисГрад1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1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кон.и дверн. приборов (шт) - 1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лампочек (шт) – 4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патронов (шт) - 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1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7:20:00Z</dcterms:created>
  <dc:creator>Еникеева Александра</dc:creator>
  <dc:description/>
  <cp:keywords/>
  <dc:language>en-US</dc:language>
  <cp:lastModifiedBy>Еникеева Александра</cp:lastModifiedBy>
  <cp:lastPrinted>2013-05-07T09:15:00Z</cp:lastPrinted>
  <dcterms:modified xsi:type="dcterms:W3CDTF">2013-05-07T05:15:00Z</dcterms:modified>
  <cp:revision>4</cp:revision>
  <dc:subject/>
  <dc:title/>
</cp:coreProperties>
</file>