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1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и изготов-е  МАФ (шт) – 1 кач.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камейки, урны, песочницы (шт)  - 1 кач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мков (шт) - 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текла (м2) – 2,43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3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– 8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автомат. выключатели (шт)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18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7-11T11:31:00Z</dcterms:modified>
  <cp:revision>3</cp:revision>
  <dc:subject/>
  <dc:title/>
</cp:coreProperties>
</file>