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1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Теплоизоляции нар. стен (м2)  - 19,8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44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– 15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эл. кабеля (м) - 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4:59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4-02-03T07:47:00Z</dcterms:modified>
  <cp:revision>4</cp:revision>
  <dc:subject/>
  <dc:title/>
</cp:coreProperties>
</file>