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 Гвардейская 33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воз и подъём материала на кровлю – 29816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Ямочный ремонт вн. кв. дорог – 1,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3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1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07:34:00Z</dcterms:modified>
  <cp:revision>4</cp:revision>
  <dc:subject/>
  <dc:title/>
</cp:coreProperties>
</file>