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3 «СервисГрад-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- 313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  <w:r>
              <w:rPr/>
              <w:t>Установка мет. спусков для контейнеров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еж.пон. швов (м/п)  - 21,9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3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1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7-11T11:27:00Z</dcterms:modified>
  <cp:revision>3</cp:revision>
  <dc:subject/>
  <dc:title/>
</cp:coreProperties>
</file>