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 Гвардейская 34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4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вырубка, обрезка деревьев (шт) - 9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– 14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ветильник светодиодный (шт) – 1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становка м/клапанов (шт) -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4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5:15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4-02-03T10:20:00Z</dcterms:modified>
  <cp:revision>4</cp:revision>
  <dc:subject/>
  <dc:title/>
</cp:coreProperties>
</file>