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Гвардейская 35 «Сервис-Град-1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3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ягкой кровли (м2) – 4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лампочек (шт) - 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3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1:45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11-02T11:47:00Z</dcterms:modified>
  <cp:revision>2</cp:revision>
  <dc:subject/>
  <dc:title/>
</cp:coreProperties>
</file>