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5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кон. и дверн. приборов (шт) -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. черд. люков, балк, тамб. дверей (шт) - 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5T07:24:00Z</dcterms:modified>
  <cp:revision>3</cp:revision>
  <dc:subject/>
  <dc:title/>
</cp:coreProperties>
</file>