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36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3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и изгот окон. ст. фрамуг (шт) - 5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. черд. люков, балк, тамб. дверей (шт) -  1 дв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текла (м2) – 4,5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- 6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3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57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10-29T11:01:00Z</dcterms:modified>
  <cp:revision>2</cp:revision>
  <dc:subject/>
  <dc:title/>
</cp:coreProperties>
</file>