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6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становка м/клапанов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мков (шт) - 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кон. и дверн. приборов (шт) - 26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и изгот окон. ст. фрамуг (шт) - 7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. черд. люков, балк, тамб. дверей (шт) -  9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текла (м2) – 16,19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1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01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3T10:30:00Z</dcterms:modified>
  <cp:revision>4</cp:revision>
  <dc:subject/>
  <dc:title/>
</cp:coreProperties>
</file>