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 Гвардейская 36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2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мягкой кровли (м2) - 446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93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патронов (шт) - 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2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54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8-05T05:35:00Z</dcterms:modified>
  <cp:revision>3</cp:revision>
  <dc:subject/>
  <dc:title/>
</cp:coreProperties>
</file>