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6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кон. и дверн. приборов (шт) - 6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  <w:r>
              <w:rPr/>
              <w:t>смена стекла (м2) – 4,3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4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6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автомат. Выключатели (шт) - 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1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7:10:00Z</dcterms:modified>
  <cp:revision>3</cp:revision>
  <dc:subject/>
  <dc:title/>
</cp:coreProperties>
</file>