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7 «СервисГрад-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становка мет. спусков для контейнеров (шт) -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3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-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04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7-11T11:20:00Z</dcterms:modified>
  <cp:revision>3</cp:revision>
  <dc:subject/>
  <dc:title/>
</cp:coreProperties>
</file>