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а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4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1103"/>
        <w:gridCol w:w="900"/>
        <w:gridCol w:w="908"/>
        <w:gridCol w:w="1535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Ограничение (приостановление) водоотведения и демонтаж заглушки.  3 304 руб 00 ко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4T07:46:00Z</dcterms:modified>
  <cp:revision>4</cp:revision>
  <dc:subject/>
  <dc:title/>
</cp:coreProperties>
</file>