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38а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– 55,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козырьков входов(м2) - 4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лов (м2) - 1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4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29T11:58:00Z</dcterms:modified>
  <cp:revision>2</cp:revision>
  <dc:subject/>
  <dc:title/>
</cp:coreProperties>
</file>