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8а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кон. и дверн. приборов (шт) - 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  <w:r>
              <w:rPr/>
              <w:t>рем. черд. люков, балк, тамб. дверей (шт) -  2дв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5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-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9:15:00Z</dcterms:modified>
  <cp:revision>3</cp:revision>
  <dc:subject/>
  <dc:title/>
</cp:coreProperties>
</file>