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8а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Метал. ограждение (шт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еж.пон. швов (м/п)  - 22,7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49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5T06:00:00Z</dcterms:modified>
  <cp:revision>2</cp:revision>
  <dc:subject/>
  <dc:title/>
</cp:coreProperties>
</file>