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>
          <w:b/>
          <w:b/>
          <w:u w:val="single"/>
        </w:rPr>
      </w:pPr>
      <w:r>
        <w:rPr>
          <w:b/>
          <w:u w:val="single"/>
        </w:rPr>
        <w:t>ул.Гвардейская 38б «СервисГрад1»</w:t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  <w:t>Натуральные показатели по ремонту конструктивных элементов за 1 квартал 2013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окон. и дверн. приборов (шт) - 2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лампочек (шт) – 50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патронов (шт) - 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/>
      </w:pPr>
      <w:r>
        <w:rPr/>
        <w:t>Натуральные показатели по ВДО за 1 квартал 2013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0:37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3-04-30T10:51:00Z</dcterms:modified>
  <cp:revision>3</cp:revision>
  <dc:subject/>
  <dc:title/>
</cp:coreProperties>
</file>