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 Гвардейская 38б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4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кон. и дверн. приборов (шт) - 8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монт и изгот окон. ст. фрамуг (шт) - 1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ветильник светодиод.(шт) – 7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автом. выключателя (шт) - 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4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0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4-02-03T10:56:00Z</dcterms:modified>
  <cp:revision>4</cp:revision>
  <dc:subject/>
  <dc:title/>
</cp:coreProperties>
</file>