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>
          <w:b/>
          <w:u w:val="single"/>
        </w:rPr>
        <w:t>ул.Гвардейская 38б «СервисГрад1»</w:t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  <w:t>Натуральные показатели по ремонту конструктивных элементов за 2 квартал 2013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71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сумм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Виды рабо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Изгот-е и установка качелей (шт) - 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камейки, урны, песочницы (шт)  - 1ск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лампочек (шт) - 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28" w:leader="none"/>
        </w:tabs>
        <w:outlineLvl w:val="0"/>
        <w:rPr/>
      </w:pPr>
      <w:r>
        <w:rPr/>
        <w:t>Натуральные показатели по ВДО за 2 квартал 2013 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1260"/>
        <w:gridCol w:w="1088"/>
        <w:gridCol w:w="153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Ц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ХВС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ГВС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Канализац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Ревизия задвиж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и ревизия венти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Набивка сальников на венти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Уплотнение сг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Смена отд-х участков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одчеканка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rPr/>
            </w:pPr>
            <w:r>
              <w:rPr/>
              <w:t>Прочистка внутренних трубопров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18:00Z</dcterms:created>
  <dc:creator>Еникеева Александра</dc:creator>
  <dc:description/>
  <cp:keywords/>
  <dc:language>en-US</dc:language>
  <cp:lastModifiedBy>Еникеева Александра</cp:lastModifiedBy>
  <cp:lastPrinted>2013-08-07T11:10:00Z</cp:lastPrinted>
  <dcterms:modified xsi:type="dcterms:W3CDTF">2013-08-07T07:15:00Z</dcterms:modified>
  <cp:revision>4</cp:revision>
  <dc:subject/>
  <dc:title/>
</cp:coreProperties>
</file>