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40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мков (шт) - 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. черд. люков, балк, тамб. дверей (шт) - 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текла (м2) – 0,6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18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выключателя (шт) –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эл. кабеля(м) - 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29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4-02-03T11:20:00Z</dcterms:modified>
  <cp:revision>3</cp:revision>
  <dc:subject/>
  <dc:title/>
</cp:coreProperties>
</file>