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40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3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1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выключателя (шт) – 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автомат. выключателя (шт) - 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3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35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10-30T04:37:00Z</dcterms:modified>
  <cp:revision>2</cp:revision>
  <dc:subject/>
  <dc:title/>
</cp:coreProperties>
</file>