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ул.Гвардейская 43 «СервисГрад1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туральные показатели по ремонту конструктивных элементов за 4 квартал 2012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лампочек (шт) – 29</w:t>
            </w:r>
          </w:p>
          <w:p>
            <w:pPr>
              <w:pStyle w:val="Normal"/>
              <w:rPr/>
            </w:pPr>
            <w:r>
              <w:rPr/>
              <w:t>смена выключателя (шт) - 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туральные показатели по ВДО за 4 квартал 2012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4:51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3-02-15T10:54:00Z</dcterms:modified>
  <cp:revision>3</cp:revision>
  <dc:subject/>
  <dc:title/>
</cp:coreProperties>
</file>