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45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Завоз и подъём материала на кровлю – 8730,59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 окон. ст. фрамуг (шт) - 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4,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73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ветильник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07:17:00Z</dcterms:modified>
  <cp:revision>4</cp:revision>
  <dc:subject/>
  <dc:title/>
</cp:coreProperties>
</file>