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>ул.Гвардейская 47 «СервисГрад1»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  <w:t>Натуральные показатели по ремонту конструктивных элементов за 3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/>
        <w:t>Натуральные показатели по ВДО за 3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50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3-10-29T06:56:00Z</dcterms:modified>
  <cp:revision>2</cp:revision>
  <dc:subject/>
  <dc:title/>
</cp:coreProperties>
</file>