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9 «СервисГрад-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2 этаж, побел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ветильник светодиодный ремонт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14:00Z</dcterms:modified>
  <cp:revision>3</cp:revision>
  <dc:subject/>
  <dc:title/>
</cp:coreProperties>
</file>