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57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козырьков входов(м2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штукатурки (м2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Клеевая окраска (м2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Масляная окраска (м2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Теплоизоляции нар. стен (м2) 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масляная окраска МАФ (м2) -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крылец (шт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ремонт подъездов (шт) –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слуги транспорта АГП автокран установка детской площад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отмостки (м2) 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лов (м2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ремонт меж.пон. швов (м/п)  -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козырьков балк. плит. (шт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смена замков (шт) -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кон. и дверн. приборов (шт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и изгот окон. ст. фрамуг (шт) -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вырубка, обрезка деревьев (шт) -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заделка вен. продухов (шт) - 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смена пружин (шт) - 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ящики для мусора (шт) - 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рем. черд. люков, балк, тамб. дверей (шт) -  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текла (м2) – 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смена лампочек (шт) -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1-27T08:08:00Z</dcterms:modified>
  <cp:revision>3</cp:revision>
  <dc:subject/>
  <dc:title/>
</cp:coreProperties>
</file>