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/>
      </w:pPr>
      <w:r>
        <w:rPr>
          <w:b/>
          <w:u w:val="single"/>
        </w:rPr>
        <w:t>Пр.Ленина 50 «СервисГрад»</w:t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  <w:t>Натуральные показатели по ремонту конструктивных элементов за 3 квартал 2013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лампочек (шт) – 48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автомат. выключателей (шт) - 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/>
      </w:pPr>
      <w:r>
        <w:rPr/>
        <w:t>Натуральные показатели по ВДО за 3 квартал 2013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5:17:00Z</dcterms:created>
  <dc:creator>Еникеева Александра</dc:creator>
  <dc:description/>
  <cp:keywords/>
  <dc:language>en-US</dc:language>
  <cp:lastModifiedBy>Еникеева Александра</cp:lastModifiedBy>
  <cp:lastPrinted>2013-11-05T15:00:00Z</cp:lastPrinted>
  <dcterms:modified xsi:type="dcterms:W3CDTF">2013-11-05T11:00:00Z</dcterms:modified>
  <cp:revision>3</cp:revision>
  <dc:subject/>
  <dc:title/>
</cp:coreProperties>
</file>