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  <w:t>ул. Ленина 50 «СервисГрад»</w:t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  <w:t>Натуральные показатели по ремонту конструктивных элементов за 2 квартал 2013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монт и изгот.МАФ (шт) – 1 кач, 1 скам.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камейки, урны, песочницы (шт)  - 1 ур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лампочек (шт) – 48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патронов (шт) – 7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выключ. (шт) - 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/>
      </w:pPr>
      <w:r>
        <w:rPr/>
        <w:t>Натуральные показатели по ВДО за 2 квартал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1:39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3-08-06T11:22:00Z</dcterms:modified>
  <cp:revision>3</cp:revision>
  <dc:subject/>
  <dc:title/>
</cp:coreProperties>
</file>